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Andrea da Barberino</w:t>
            </w:r>
            <w:r>
              <w:rPr/>
              <w:t xml:space="preserve">, Piazza </w:t>
            </w:r>
            <w:r>
              <w:rPr>
                <w:b/>
                <w:bCs/>
                <w:color w:val="FF0000"/>
              </w:rPr>
              <w:t xml:space="preserve">Umberto I° </w:t>
            </w:r>
            <w:r>
              <w:rPr/>
              <w:t xml:space="preserve"> 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 </w:t>
            </w:r>
            <w:r>
              <w:rPr>
                <w:b/>
                <w:color w:val="FF0000"/>
              </w:rPr>
              <w:t xml:space="preserve">46, 54, 117 </w:t>
            </w:r>
            <w:r>
              <w:rPr/>
              <w:t>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90, 644, 710, 711, 1212, 1213  </w:t>
            </w:r>
            <w:r>
              <w:rPr/>
              <w:t>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0103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0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325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626" t="30979" r="22687" b="340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32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05pt;height:144.45pt;mso-wrap-distance-left:9.05pt;mso-wrap-distance-right:9.05pt;mso-wrap-distance-top:0pt;mso-wrap-distance-bottom:0pt;margin-top:-141.05pt;mso-position-vertical-relative:text;margin-left: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325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626" t="30979" r="22687" b="340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32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42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158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158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cortile</w:t>
            </w:r>
            <w:r>
              <w:rPr/>
              <w:t xml:space="preserve">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>Palazzo trecentesco eretto sulle mura orientali, oggi trasformato in Fattoria ( fattoria Pisolini dall’Onda).</w:t>
            </w:r>
            <w:r>
              <w:rPr/>
              <w:t xml:space="preserve">  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3185</wp:posOffset>
                      </wp:positionV>
                      <wp:extent cx="3192780" cy="21031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278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7995" cy="201041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7995" cy="2010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4pt;height:165.6pt;mso-wrap-distance-left:9.05pt;mso-wrap-distance-right:9.05pt;mso-wrap-distance-top:0pt;mso-wrap-distance-bottom:0pt;margin-top:6.55pt;mso-position-vertical-relative:text;margin-left:1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995" cy="201041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86995</wp:posOffset>
                      </wp:positionV>
                      <wp:extent cx="3192780" cy="210312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278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7995" cy="201041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7995" cy="2010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4pt;height:165.6pt;mso-wrap-distance-left:9.05pt;mso-wrap-distance-right:9.05pt;mso-wrap-distance-top:0pt;mso-wrap-distance-bottom:0pt;margin-top:6.8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995" cy="201041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90                                                                                                Foto n° 6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97790</wp:posOffset>
                      </wp:positionV>
                      <wp:extent cx="2009775" cy="278193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278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4990" cy="268922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4990" cy="2689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219.05pt;mso-wrap-distance-left:9.05pt;mso-wrap-distance-right:9.05pt;mso-wrap-distance-top:0pt;mso-wrap-distance-bottom:0pt;margin-top:7.7pt;mso-position-vertical-relative:text;margin-left:19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4990" cy="268922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268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</w:t>
            </w:r>
            <w:r>
              <w:rPr/>
              <w:t>Foto n° 12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24485</wp:posOffset>
                      </wp:positionV>
                      <wp:extent cx="3192780" cy="210502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2780" cy="2105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7995" cy="201231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7995" cy="201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4pt;height:165.75pt;mso-wrap-distance-left:9.05pt;mso-wrap-distance-right:9.05pt;mso-wrap-distance-top:0pt;mso-wrap-distance-bottom:0pt;margin-top:25.5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995" cy="201231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201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29210</wp:posOffset>
                      </wp:positionV>
                      <wp:extent cx="3192780" cy="210693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2780" cy="210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7995" cy="201422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7995" cy="2014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4pt;height:165.9pt;mso-wrap-distance-left:9.05pt;mso-wrap-distance-right:9.05pt;mso-wrap-distance-top:0pt;mso-wrap-distance-bottom:0pt;margin-top:2.3pt;mso-position-vertical-relative:text;margin-left:27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995" cy="201422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11                                                                                                Foto n° 121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11:00Z</dcterms:modified>
  <cp:revision>63</cp:revision>
  <dc:subject/>
  <dc:title>COMUNE DI  </dc:title>
</cp:coreProperties>
</file>